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школьного этапа  Всероссийской олимпиады школь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географ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20-2021 учебном год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Дорогие ребята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здравляем Вас с участием в школьном этапе Всероссийской олимпиады школьников по географии! Отвечая на вопросы и выполняя задания, не спешите, так как ответы не всегда очевидны и требуют применения не только географических знаний, но и общей эрудиции, логики и творческого подхода. Успеха Вам в работе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- 50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время проведения -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не более 135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я оцениваются в 1 балл.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какой из перечисленных стран Россия имеет сухопутную границу?                                                                    1) Киргизия      2) Чехия      3) Польш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СШ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ерите пару государств, с которым Россия имеет менее протяженную сухопутную границу: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захстан и Китай   2) Грузия и Азербайджан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НДР и Норвегия    4) Польша и Лит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акой из перечисленных городов является наиболее крупным по численности населения?                                          1) Воркута      2) Якутск      3) Перм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Вологд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4. Какой народ, живущий в европейской части России, исповедует буддизм?                                                                                                                                                  1) татары      2) башкиры     3) чуваши      4) калмык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333333"/>
          <w:sz w:val="24"/>
          <w:szCs w:val="24"/>
        </w:rPr>
        <w:t>Какой вид транспорта России лидирует по грузообороту?</w:t>
        <w:br/>
        <w:t>1) железнодорожный     2) автомобильный     3) трубопроводный      4) внутренний водны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. Какой из регионов регион обладает самой высокой лесистостью территории?</w:t>
        <w:br/>
        <w:t>1) Московская обл.     2) Калининградская обл.    3) Оренбургская обл.     4) республика Ко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каком из перечисленных регионов России зимы наиболее холодные?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1) Новгородская обл.   2) республика Якутия    3) Астраханская обл.  4) республика  Татарстан</w:t>
      </w:r>
    </w:p>
    <w:p>
      <w:pPr>
        <w:pStyle w:val="Style22"/>
        <w:shd w:fill="FFFFFF" w:val="clear"/>
        <w:spacing w:before="0" w:after="0"/>
        <w:rPr/>
      </w:pPr>
      <w:r>
        <w:rPr>
          <w:bCs/>
          <w:color w:val="000000"/>
        </w:rPr>
        <w:t>8.Какой вид деятельности является примером рационального природопользования в зоне степей?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1) проведение снегозадержания в зимнее время,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2) осушение болот в верховьях рек,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3) распашка склонов на возвышенностях,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4) добыча железной руды открытым способом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 xml:space="preserve">9. К какой категории объектов по назначению относятся эти объекты: Плесецк (г. Мирный), Капустин Яр, Свободный? </w:t>
      </w:r>
    </w:p>
    <w:p>
      <w:pPr>
        <w:pStyle w:val="Style22"/>
        <w:shd w:fill="FFFFFF" w:val="clear"/>
        <w:spacing w:before="0" w:after="0"/>
        <w:rPr>
          <w:bCs/>
          <w:color w:val="000000"/>
        </w:rPr>
      </w:pPr>
      <w:r>
        <w:rPr>
          <w:color w:val="000000"/>
        </w:rPr>
        <w:t>1) это центры автомобилестроения;</w:t>
      </w:r>
      <w:r>
        <w:rPr>
          <w:bCs/>
          <w:color w:val="000000"/>
        </w:rPr>
        <w:t xml:space="preserve">              </w:t>
      </w:r>
      <w:r>
        <w:rPr>
          <w:color w:val="000000"/>
        </w:rPr>
        <w:t>2) это космодромы и центры испытания ракет;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3) крупные транспортные узлы;                    4) места падения метеоритов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Какой населённый пункт России известен благодаря платкам с ярким рисунком?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жель;    2) Павловский Посад;        3) Городец;      4) Жостово.</w:t>
      </w:r>
    </w:p>
    <w:p>
      <w:pPr>
        <w:pStyle w:val="Style22"/>
        <w:shd w:fill="FFFFFF" w:val="clear"/>
        <w:spacing w:before="0" w:after="0"/>
        <w:rPr/>
      </w:pPr>
      <w:r>
        <w:rPr/>
        <w:t>11.</w:t>
      </w:r>
      <w:r>
        <w:rPr>
          <w:rFonts w:cs="Trebuchet MS" w:ascii="Trebuchet MS" w:hAnsi="Trebuchet MS"/>
          <w:color w:val="000000"/>
          <w:sz w:val="25"/>
          <w:szCs w:val="25"/>
        </w:rPr>
        <w:t xml:space="preserve"> </w:t>
      </w:r>
      <w:r>
        <w:rPr>
          <w:color w:val="000000"/>
        </w:rPr>
        <w:t>Катунский биосферный заповедник входит в Список всемирного наследия ЮНЕСКО в составе комплексного объекта «Золотые горы _____». Укажите пропущенное слово: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1) Кавказа;            2) Хибин;            3) Алтая;             4) Сихотэ-Али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</w:t>
        <w:softHyphen/>
        <w:t>ри</w:t>
        <w:softHyphen/>
        <w:t>то</w:t>
        <w:softHyphen/>
        <w:t>рии какого субъ</w:t>
        <w:softHyphen/>
        <w:t>ек</w:t>
        <w:softHyphen/>
        <w:t>та РФ на</w:t>
        <w:softHyphen/>
        <w:t>хо</w:t>
        <w:softHyphen/>
        <w:t>дит</w:t>
        <w:softHyphen/>
        <w:t>ся самая се</w:t>
        <w:softHyphen/>
        <w:t>вер</w:t>
        <w:softHyphen/>
        <w:t>ная материковая точка тер</w:t>
        <w:softHyphen/>
        <w:t>ри</w:t>
        <w:softHyphen/>
        <w:t>то</w:t>
        <w:softHyphen/>
        <w:t>рии Росс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Мурманская область;      2) Ямало-Ненецкий АО;     3) Красноярский край;   4) Чукотский АО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Какой народ традиционно занимается морским зверобойным промыслом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два;     2) чукчи;    3) ханты;      4) чуваш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ой физико-географический объект объединяет такие страны как Россия, Туркмения, Иран, Казахстан, Азербайджан?                                                                                                                                1) Каспийское море;     2) Кавказские горы; 3) Уральские горы;    4) Прикаспийская низменность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каком областном центре располагается памятник «Родина-Мать»?                                                 1) Волгоград             2) Самара            3)  Москва          4) Нижний Новгород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16. Для какого из перечисленных регионов характерны формы рельефа, созданные деятельностью ледника: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1)  Приморский край;                     2) республика Башкортостан;</w:t>
      </w:r>
    </w:p>
    <w:p>
      <w:pPr>
        <w:pStyle w:val="Style22"/>
        <w:shd w:fill="FFFFFF" w:val="clear"/>
        <w:spacing w:before="0" w:after="0"/>
        <w:rPr/>
      </w:pPr>
      <w:r>
        <w:rPr>
          <w:color w:val="000000"/>
        </w:rPr>
        <w:t>3) Ленинградская область;             4) Омская область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17. Какой из перечисленных зональных типов почв распространен в азиатской части России, но отсутствует в европейской?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1) тундрово-глеевые;    2) каштановые;      3) желтоземы;         4) мерзлотно-таежные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18. Самая крупная городская агломерация России, расположенная на Волге – это: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1) Красноярская;     2) Вологодская;     3) Екатеринбургская,     4) Нижненовгородска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Выберите этнос, который относится к малочисленным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тары;           2) вепсы;           3) мордва;         4) украинцы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0. Выберите верное утверждение о населении России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) Доля городского населения менее 70%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) Численность населения 148 млн. чел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) Количество городов-миллионников – 18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4) Русские составляют более 80%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20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Установите соответствие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Каждое задание оценивается в 2 балла. Максимальное количество баллов – 8.)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ите соответствие между субъектом и столице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релия                                              А. Махачкала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 Бурятия                                               Б. Элист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гестан                                             В. Петрозаводск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лмыкия                                           Г. Улан-Удэ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з</w:t>
      </w:r>
      <w:r>
        <w:rPr>
          <w:rFonts w:cs="Times New Roman" w:ascii="Times New Roman" w:hAnsi="Times New Roman"/>
          <w:b/>
        </w:rPr>
        <w:t>аповедной территорией – ее месторасположение в России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уторанский                                             А) Дальний Восток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олжско-Камский                                    Б) Север Европейской части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ссурийский                                             В) Центр Европейской части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4. Кивач                                                         Г) Восточная Сибирь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Установите соответствие между </w:t>
      </w:r>
      <w:r>
        <w:rPr>
          <w:rFonts w:cs="Times New Roman" w:ascii="Times New Roman" w:hAnsi="Times New Roman"/>
          <w:b/>
        </w:rPr>
        <w:t>формой рельефа и возрастом складчатости</w:t>
      </w:r>
      <w:r>
        <w:rPr>
          <w:rFonts w:cs="Times New Roman" w:ascii="Times New Roman" w:hAnsi="Times New Roman"/>
        </w:rPr>
        <w:t>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падный Саян                А) кайнозойская складчатость 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2. Сихотэ-Алинь                  Б)  мезозойская складчатость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авказ                               В)  герцинская складчатость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4. Алтай                                Г)  байкальская складчатость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становите соответствие между отраслью промышленности и фактором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дитерская                           А) ресурсоемкость (сырьевой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зовая                                     Б) научны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шиностроение (точное)     В) энергетически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ветная (алюминий)               Г) потребительский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тановите соответствие между слоганом и регионом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Каждое вопрос оценивается в 1 балл. Максимальное количество баллов – 12.)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 по каждому субъекту</w:t>
      </w:r>
    </w:p>
    <w:tbl>
      <w:tblPr>
        <w:tblW w:w="9444" w:type="dxa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87" w:type="dxa"/>
        </w:tblCellMar>
      </w:tblPr>
      <w:tblGrid>
        <w:gridCol w:w="5616"/>
        <w:gridCol w:w="234"/>
        <w:gridCol w:w="3594"/>
      </w:tblGrid>
      <w:tr>
        <w:trPr/>
        <w:tc>
          <w:tcPr>
            <w:tcW w:w="5616" w:type="dxa"/>
            <w:tcBorders/>
            <w:vAlign w:val="center"/>
          </w:tcPr>
          <w:p>
            <w:pPr>
              <w:pStyle w:val="Normal"/>
              <w:spacing w:lineRule="auto" w:line="240" w:before="109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АН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109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94" w:type="dxa"/>
            <w:tcBorders/>
            <w:vAlign w:val="center"/>
          </w:tcPr>
          <w:p>
            <w:pPr>
              <w:pStyle w:val="Normal"/>
              <w:spacing w:lineRule="auto" w:line="240" w:before="109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ind w:firstLine="54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о время кру</w:t>
              <w:softHyphen/>
              <w:t>и</w:t>
              <w:softHyphen/>
              <w:t>за по одной из ве</w:t>
              <w:softHyphen/>
              <w:t>ли</w:t>
              <w:softHyphen/>
              <w:t>ких российских рек Вас ожи</w:t>
              <w:softHyphen/>
              <w:t>да</w:t>
              <w:softHyphen/>
              <w:t>ет увлекательное пу</w:t>
              <w:softHyphen/>
              <w:t>те</w:t>
              <w:softHyphen/>
              <w:t>ше</w:t>
              <w:softHyphen/>
              <w:t>ствие с по</w:t>
              <w:softHyphen/>
              <w:t>се</w:t>
              <w:softHyphen/>
              <w:t>ще</w:t>
              <w:softHyphen/>
              <w:t>ни</w:t>
              <w:softHyphen/>
              <w:t>ем национального парка «Ленские столбы»!</w:t>
            </w:r>
          </w:p>
          <w:p>
            <w:pPr>
              <w:pStyle w:val="Normal"/>
              <w:spacing w:lineRule="auto" w:line="240" w:before="0" w:after="0"/>
              <w:ind w:firstLine="5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опасть в Китай без визы, откопать динозавра и увидеть запуск ракеты – все это возможно успеть за один день! Приезжайте к нам!</w:t>
            </w:r>
          </w:p>
          <w:p>
            <w:pPr>
              <w:pStyle w:val="Normal"/>
              <w:spacing w:lineRule="auto" w:line="240" w:before="0" w:after="0"/>
              <w:ind w:firstLine="5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олюбуйтесь фонтанами гейзеров, извергающихся на фоне горных ландшафтов!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pacing w:lineRule="auto" w:line="240" w:before="109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Камчатский кр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Амурская обл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Рес</w:t>
              <w:softHyphen/>
              <w:t>пуб</w:t>
              <w:softHyphen/>
              <w:t>ли</w:t>
              <w:softHyphen/>
              <w:t>ка Саха (Якут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Ар</w:t>
              <w:softHyphen/>
              <w:t>хан</w:t>
              <w:softHyphen/>
              <w:t>гель</w:t>
              <w:softHyphen/>
              <w:t>ская обла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ород является главным в каждом субъекте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рупнейшая река протекает по территории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климата характерен для субъект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Определите субъект по описанию. </w:t>
      </w:r>
      <w:r>
        <w:rPr>
          <w:rFonts w:cs="Times New Roman" w:ascii="Times New Roman" w:hAnsi="Times New Roman"/>
          <w:b/>
          <w:i/>
          <w:sz w:val="24"/>
          <w:szCs w:val="24"/>
        </w:rPr>
        <w:t>(Каждая задача оценивается в 3 балла. Общий вопрос – 1 б. Максимальное количество  – 10 баллов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край имеет выход к двум морям, по суши граничит с одной из зарубежных стран. Бо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ые богатства края – агроклиматические и рекреационные. Является одним из любимых местом отдыха росси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зовите край, соседнюю страну, горную сис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Эта область расположена в Европейской части России. Она имеет выход к государственной границе РФ. Областной центр – город-миллионник. Одна из основных отраслей промышленности – добыча железных руд и производство железорудных окатышей. Электроэнергией область обеспечивает расположенная на её территории крупная АЭС. В пищевой промышленности используется местное сельскохозяйственное сырьё, выращиваемое на самых плодородных поч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зовите область, крупнейший город, почвы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3. Самый «молодой» субъект Российской Федерации. Занимает целый полуостров. На его территории находится город федерального значения. Это самый солнечный регион страны. Здесь выращивают зерновые культуры, рис, сахарную свёклу, подсолнечник, цитрусовые, ч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зовите республику, полуостров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город федерального знач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вопрос: какое </w:t>
      </w:r>
      <w:r>
        <w:rPr>
          <w:rFonts w:cs="Times New Roman" w:ascii="Times New Roman" w:hAnsi="Times New Roman"/>
          <w:b/>
          <w:sz w:val="24"/>
          <w:szCs w:val="24"/>
        </w:rPr>
        <w:t xml:space="preserve">море </w:t>
      </w:r>
      <w:r>
        <w:rPr>
          <w:rFonts w:cs="Times New Roman" w:ascii="Times New Roman" w:hAnsi="Times New Roman"/>
          <w:sz w:val="24"/>
          <w:szCs w:val="24"/>
        </w:rPr>
        <w:t>объединяет эти субъекты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5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0:49:00Z</dcterms:created>
  <dc:creator>Хозяйка</dc:creator>
  <dc:description/>
  <cp:keywords/>
  <dc:language>en-US</dc:language>
  <cp:lastModifiedBy>User</cp:lastModifiedBy>
  <cp:lastPrinted>2006-01-11T01:38:00Z</cp:lastPrinted>
  <dcterms:modified xsi:type="dcterms:W3CDTF">2020-09-28T11:38:00Z</dcterms:modified>
  <cp:revision>6</cp:revision>
  <dc:subject/>
  <dc:title/>
</cp:coreProperties>
</file>